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Europe des citoye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urope des peuples ou Europe des marchands? La construction communautaire est née d'une vision politique, celle des pères fondateurs, soucieux de créer des conditions qui rendraient impossible le retour aux guerres intérieures qui avaient ensanglanté le continent. Par souci d'efficacité et pour jeter les bases d'un édifice solide, les promoteurs de l'Union ont emprunté la voie pragmatique des solidarités concrètes: le charbon et l'acier, le marché commun, la concurrence, la politique agricole. Ainsi est née une Europe que certains ont qualifiée à tort de technocratique parce qu'elle a fait appel aux experts, aux économistes, aux fonctionnaires. Mais le dessein primordial ne se serait jamais concrétisé si la volonté politique des institutions communautaires ne l'avait constamment soutenu. Aujourd'hui, la plupart des objectifs fixés par les traités sont atteints: l'espace européen est libéré des contraintes douanières, fiscales et réglementaires qui freinaient l'activité des hommes et la circulation des capitaux et des services.</w:t>
      </w:r>
    </w:p>
    <w:p>
      <w:pPr>
        <w:pStyle w:val="Normal"/>
        <w:rPr>
          <w:rFonts w:ascii="Times New Roman" w:hAnsi="Times New Roman" w:cs="Times New Roman"/>
        </w:rPr>
      </w:pPr>
      <w:r>
        <w:rPr>
          <w:rFonts w:cs="Times New Roman" w:ascii="Times New Roman" w:hAnsi="Times New Roman"/>
        </w:rPr>
        <w:t>Chacun dans sa vie quotidienne bénéficie, sans toujours en être conscient, des avantages que représente l'achèvement du grand marché: normes harmonisées et tendant à s'aligner sur les critères les plus performants, accès à la consommation de produits variés, concurrence limitant la hausse des prix, politique protégeant les consommateurs et l'environnement. La totalité des dépenses inscrites au budget de l'Union, qui dépassent 91 milliards d'écus en 1998, sont consacrées à des actions qui ont un impact sur la vie quotidienne des Européens. Mais l'Européen n'est pas seulement un consommateur ou un acteur de la vie économique et sociale. Il est dorénavant un citoyen de l'Union. Le législateur Européen s'est employé à donner un contenu légal aux dispositions favorisant la libre circulation des salariés et la libre prestation de services ainsi que l'établissement des professions libérales. Le 1er droit du citoyen européen est donc de pouvoir circuler, travailler et résider dans toute l'Union. A l'heure actuelle, l'Europe culturelle doit prendre le pas sur l'Europe économique et contribuer à la formation d'une conscience commune. Les programmes éducatifs et de formation, encouragés par l'Union à travers: Comett, Erasmus, Lingua se sont engagés dans cette direction. Ils ont permis à près de soixante mille jeunes de bénéficier de bourses pour étudier dans un autre pays de l'Union. L'Europe démocratique doit aussi être approfondie par l'accroissement du rôle du Parlement, par l'engagement plus marqué des citoyens à travers les associations et les formations politiques, par la création de partis européens véritables.</w:t>
      </w:r>
    </w:p>
    <w:p>
      <w:pPr>
        <w:pStyle w:val="Normal"/>
        <w:rPr>
          <w:rFonts w:ascii="Times New Roman" w:hAnsi="Times New Roman" w:cs="Times New Roman"/>
        </w:rPr>
      </w:pPr>
      <w:r>
        <w:rPr>
          <w:rFonts w:cs="Times New Roman" w:ascii="Times New Roman" w:hAnsi="Times New Roman"/>
        </w:rPr>
        <w:t>Autant dire que, si l'Europe du quotidien est une réalité tangible, la citoyenneté européenne en est encore à ses balbutie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ource: © Communautés européennes, 1995-2003</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8:43:00Z</dcterms:created>
  <dc:creator>Jeannine DELANGE</dc:creator>
  <dc:description/>
  <dc:language>en-US</dc:language>
  <cp:lastModifiedBy>Jeannine DELANGE</cp:lastModifiedBy>
  <dcterms:modified xsi:type="dcterms:W3CDTF">2003-10-19T08:29:00Z</dcterms:modified>
  <cp:revision>11</cp:revision>
  <dc:subject/>
  <dc:title>L'EUROPE DES CITOYENS</dc:title>
</cp:coreProperties>
</file>